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dy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par All Rights Reserve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and HTACG. par All Rights Reserved. par See `tidy.h` for the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and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eoff R. McLane and HTACG. par All Rights Reserved. par See `tidy.h` for the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eoff R. McLane and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World Wide Web Consortium Massachusetts Institute of Technology, European Research Consortium for Informatics and Mathematics, Keio University).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Xa+vNaUvPsL1GOv449MloRaq6dMEIFAsaoMrqw7hx5JS0dQLDorTi254GHCRLFb2ByAhrt
q1pPo5Wm4Klk9QAYVPiBgaeUrlNUeDeCOgrJB8Ggo5BusltKSKYTMbBCAAq8aQOLc/CyzwMn
HtltWbbgvX9ClpzIIxDxihrJeTUV1Df9m5N20OoKzz7qzAzJr2sYTEje0d0NwYKAL5Mpg9O0
+CUMqbLZTw09dmdZAh</vt:lpwstr>
  </property>
  <property fmtid="{D5CDD505-2E9C-101B-9397-08002B2CF9AE}" pid="3" name="_2015_ms_pID_7253431">
    <vt:lpwstr>nh7Nvvgplt6xpi/cA1WUF0IjhRTkVbz3IhYH1ZZ48zhzFMYRlWCIYu
GAV2c9x7JZqRsljrUJewwWC3KhjUid+XSIb4hSafDxkhtJnV59qyXw6qJsS9opILS/C56sRG
ieGba4p2YDMtPACWe6NG4rY8MEFh7AEDrHAZGfHiW0BQ/WIKfBUlFnKI30LduoNTvR5aADBf
WVJzhz4fvY/d2pkq9kVxrgyOjO5wHlETV0+Z</vt:lpwstr>
  </property>
  <property fmtid="{D5CDD505-2E9C-101B-9397-08002B2CF9AE}" pid="4" name="_2015_ms_pID_7253431_00">
    <vt:lpwstr>_2015_ms_pID_7253431</vt:lpwstr>
  </property>
  <property fmtid="{D5CDD505-2E9C-101B-9397-08002B2CF9AE}" pid="5" name="_2015_ms_pID_7253432">
    <vt:lpwstr>tAVS9TNhx6GYdvLMbf2qU6tnrqxV8cs1+nmy
X81JIpRVZ1pcLWM9uj0i+wd/QZsUESimYCMm+N+oBs51qkhKb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77</vt:lpwstr>
  </property>
</Properties>
</file>